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D.  </w:t>
      </w:r>
      <w:r>
        <w:rPr>
          <w:rFonts w:cs="Arial" w:ascii="Arial" w:hAnsi="Arial"/>
          <w:b/>
          <w:u w:val="single"/>
        </w:rPr>
        <w:t>Technická zpráv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.1.1  Architektonicko - stavební řeš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dispoziční řešení : </w:t>
      </w:r>
    </w:p>
    <w:p>
      <w:pPr>
        <w:pStyle w:val="Normal"/>
        <w:rPr/>
      </w:pPr>
      <w:r>
        <w:rPr>
          <w:rFonts w:cs="Arial" w:ascii="Arial" w:hAnsi="Arial"/>
        </w:rPr>
        <w:t xml:space="preserve">Stavební záměr řeší  stavební úpravy stávajícího objektu a přístavby objektu č.p. 248. Záměr dispozičně řeší 1 n.p. a 2 n.p.  prostor stávajícího sociálního zařízení pro studenty /žáky, jejich rekonstrukci a rozšíření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 stávajícímu objektu školy  3,90 m  bude provedena přístavba sociálního zařízení 1 n.p. a 2 n.p. o rozměrech prostoru 6,00x6.00 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ýška objektů k  +- 0,000 - úroveň podlahy 1 N.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řešený stavební záměr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N.P.  sociální zařízení ŽENY</w:t>
      </w:r>
    </w:p>
    <w:p>
      <w:pPr>
        <w:pStyle w:val="Normal"/>
        <w:rPr/>
      </w:pPr>
      <w:r>
        <w:rPr>
          <w:rFonts w:cs="Arial" w:ascii="Arial" w:hAnsi="Arial"/>
        </w:rPr>
        <w:t>-umývárna vstup/zádveří</w:t>
      </w:r>
    </w:p>
    <w:p>
      <w:pPr>
        <w:pStyle w:val="Normal"/>
        <w:rPr/>
      </w:pPr>
      <w:r>
        <w:rPr>
          <w:rFonts w:cs="Arial" w:ascii="Arial" w:hAnsi="Arial"/>
        </w:rPr>
        <w:t>-hygienická kabinka + spr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ygienická kabi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abi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omunikační prostor  sociálního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N.P. sociální zařízení MUŽ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mývá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pr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isoáry + komunikační pros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bi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úkl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kový  architektonický výraz stavby - se týká pouze řešení vnitřního prostoru :</w:t>
      </w:r>
    </w:p>
    <w:p>
      <w:pPr>
        <w:pStyle w:val="Normlnweb"/>
        <w:rPr/>
      </w:pPr>
      <w:r>
        <w:rPr>
          <w:rFonts w:cs="Arial" w:ascii="Arial" w:hAnsi="Arial"/>
          <w:color w:val="000000"/>
          <w:sz w:val="24"/>
          <w:szCs w:val="24"/>
        </w:rPr>
        <w:t xml:space="preserve">Architektonický výraz stavebních úprav objektu se týká pouze vnitřních prostor - interiéru. Jednoduchý , střídmý výraz : Litá polyuretanová podlaha - světle šedá , stěny - bílý keramický obklad - 10x 10 cm. , standardní  zařizovací předměty , bater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áklady - základové konstruk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jsou navrženy žádné nové základové konstruk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svislé nosné konstruk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jsou navrženy žádné svislé nosné konstrukc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stávající objekt č.p. 248 : </w:t>
      </w:r>
    </w:p>
    <w:p>
      <w:pPr>
        <w:pStyle w:val="Normal"/>
        <w:rPr/>
      </w:pPr>
      <w:r>
        <w:rPr>
          <w:rFonts w:cs="Arial" w:ascii="Arial" w:hAnsi="Arial"/>
        </w:rPr>
        <w:t xml:space="preserve">nosné obvodové zdivo - cihly plné pálené. na tl. zdiva 500 , 900 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nosné zdivo. cihly plné pálené tl.  500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vodové a vnitřní nosné zdivo bude ochráněno proti vzlínající zemní vlhkosti elektrofyzikálním vysoušením zdiv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) svislé nenosné konstrukce - příčk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nitřní příčkové zdivo bude provedeno z porobetonových bloků  na tl. zdiva 80 - 110 mm.  a z desek SDK  - sádrokarton  na nosný rošt z ocelových tenkostěnných profilů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) vodorovné konstrukc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lahy:</w:t>
      </w:r>
    </w:p>
    <w:p>
      <w:pPr>
        <w:pStyle w:val="Normal"/>
        <w:rPr/>
      </w:pPr>
      <w:r>
        <w:rPr>
          <w:rFonts w:cs="Arial" w:ascii="Arial" w:hAnsi="Arial"/>
        </w:rPr>
        <w:t xml:space="preserve">stávající objekty- v celé podlahové ploše řešených prostor  stávajícího objektu a přístavby bude provedena litá polyuretanová vrstva tl. 2 mm. na podklad z dvousložkové vrstvy na bázi epoxidové pryskyři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pní kce:</w:t>
      </w:r>
    </w:p>
    <w:p>
      <w:pPr>
        <w:pStyle w:val="Normal"/>
        <w:rPr/>
      </w:pPr>
      <w:r>
        <w:rPr>
          <w:rFonts w:cs="Arial" w:ascii="Arial" w:hAnsi="Arial"/>
        </w:rPr>
        <w:t xml:space="preserve">nově navržené stropní kce nad 1 n.p. a2 n.p.  přístavby objektu jsou navržena  ocelovými nosníky I  osazené do kapes v stávajících nosných svislých konstrukcí se záklopem z trapézového plechu a bet.mazanin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okenní nadpraží přístavby- vnitřní překlady nově vytvořených otvorů ve stávajícím objektu  jsou navrženy z ocel. nosníků I . případně  řady keramický nosný překlad 23,8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výplně otvor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navrženy žádné nové okenní výpl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nitřní dveře:</w:t>
      </w:r>
    </w:p>
    <w:p>
      <w:pPr>
        <w:pStyle w:val="Normal"/>
        <w:rPr/>
      </w:pPr>
      <w:r>
        <w:rPr>
          <w:rFonts w:cs="Arial" w:ascii="Arial" w:hAnsi="Arial"/>
        </w:rPr>
        <w:t xml:space="preserve">plné typové , osazené do typových obložkových případně ocelových zárubn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) úprava povrchů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nitřní:  vápenná nahazovaná omítka s vápenným štukem. </w:t>
      </w:r>
    </w:p>
    <w:p>
      <w:pPr>
        <w:pStyle w:val="Normal"/>
        <w:rPr/>
      </w:pPr>
      <w:r>
        <w:rPr>
          <w:rFonts w:cs="Arial" w:ascii="Arial" w:hAnsi="Arial"/>
        </w:rPr>
        <w:t xml:space="preserve">úprava povrchů stěn provedena keramickým obkladem do výše 1500 - 1800 mm. nad úroveň podlahy  podlaží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nější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jsou navrženy žádné vnější povrchové úprav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lahy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rostorách 1 n.p. a 2 n.p.  je navržena podlaha  litá polyuretanová podla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) zateplení obvodového zdiva a stropní a střešní konstruk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řístavba : zateplení střešní konstrukce ploché střechy -  :pěnový polystyren tl. min 240 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laha 1 n.p. - nosná konstrukce podlahy 1 n.p. přístavby - zateplení pěnovým polystyrenem tl. 150 m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) zastřešení - střešní konstruk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řešní konstrukce  nově navržené přístavby  je tvořena jednoplášťovou plochou střech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.1.4  Technika prostředí staveb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vební záměr - stavební úpravy a přístavba objektu řeší vnitřní instalaci řešených prostor s napojením na stávající systémy vnitřních instalací objektu ško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odovod , kanalizace , systému vytápění , vzduchotechnika  a elektroinstalaci 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) kanalizace: navržený systém vnitřní kanalizace  je napojen na stávající systém celého objekt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žaté svody jsou uloženy   pod podlahou 1.n.p. ve vzduchové mezeře nosné kce podlahy a upraveným terénem </w:t>
      </w:r>
    </w:p>
    <w:p>
      <w:pPr>
        <w:pStyle w:val="Normal"/>
        <w:rPr/>
      </w:pPr>
      <w:r>
        <w:rPr>
          <w:rFonts w:cs="Arial" w:ascii="Arial" w:hAnsi="Arial"/>
        </w:rPr>
        <w:t xml:space="preserve">Dešťové vody ze  nově navržené střechy  jsou svedeny na plochu stávající ploché střechy . Předpokládá se napojení svodů do ležatého svodu, který odvádí dešťovou vodu do veřejné dešťové kanaliza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vislé odpady jsou vedeny nad střechu a jsou ukončeny větracími hlavicemi. Svislé stoupací potrubí  je z PVC hrdlových trub. Připojovací potrubí od zařizovacích předmětů je z PVC trub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 dimenze a průměry potrubí jsou uvedeny ve výkresové dokumentaci – kanalizace TZB 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) vodovod :navržený  systém vnitřního vodovodu  je napojen na stávající vodovodní  systém objektu.</w:t>
      </w:r>
    </w:p>
    <w:p>
      <w:pPr>
        <w:pStyle w:val="Normal"/>
        <w:rPr/>
      </w:pPr>
      <w:r>
        <w:rPr>
          <w:rFonts w:cs="Arial" w:ascii="Arial" w:hAnsi="Arial"/>
        </w:rPr>
        <w:t xml:space="preserve">Ohřev teplé užitkové vody je řešen  el. ohřevem v zásobnících  TUV </w:t>
      </w:r>
    </w:p>
    <w:p>
      <w:pPr>
        <w:pStyle w:val="Normal"/>
        <w:rPr/>
      </w:pPr>
      <w:r>
        <w:rPr>
          <w:rFonts w:cs="Arial" w:ascii="Arial" w:hAnsi="Arial"/>
        </w:rPr>
        <w:t xml:space="preserve">Vodorovné rozvody  studené a teplé vody jsou vedeny ve stěnách - vnitřních nosném zdivu a příčkách  2 n.p.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dimenze a průměry vodovodního potrubí jsou uvedeny ve výkresové dokumentaci – vodovod TZB )</w:t>
      </w:r>
    </w:p>
    <w:p>
      <w:pPr>
        <w:pStyle w:val="Normal"/>
        <w:rPr/>
      </w:pPr>
      <w:r>
        <w:rPr>
          <w:rFonts w:cs="Arial" w:ascii="Arial" w:hAnsi="Arial"/>
        </w:rPr>
        <w:t xml:space="preserve">Zařizovací předměty jsou standardního provedení podle Katalogu výrobků pro zdravotní techniku příslušné dodavatelské firmy. Záchodové mísy typu Kombi.Připojovací potrubí studené a teplé vody ke stojánkovým bateriím u dřezu a umývadel jsou opatřeny rohovými ventil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) vytápění: </w:t>
      </w:r>
    </w:p>
    <w:p>
      <w:pPr>
        <w:pStyle w:val="Normal"/>
        <w:rPr/>
      </w:pPr>
      <w:r>
        <w:rPr>
          <w:rFonts w:cs="Arial" w:ascii="Arial" w:hAnsi="Arial"/>
        </w:rPr>
        <w:t>tepelné ztráty přístavby byly vypočítány dle ČSN 060210 pro oblastní teplotu -12°C. Potřeba tepla přístavby byla stanovena na základě  vypočítaných tepelných ztrát.</w:t>
      </w:r>
    </w:p>
    <w:p>
      <w:pPr>
        <w:pStyle w:val="Normal"/>
        <w:rPr/>
      </w:pPr>
      <w:r>
        <w:rPr>
          <w:rFonts w:cs="Arial" w:ascii="Arial" w:hAnsi="Arial"/>
        </w:rPr>
        <w:t xml:space="preserve">Vytápění objektu je navrženo - teplovodní , systémem otopných deskových těles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napojením na stávající systém vytápění objektu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elektroinsta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ě navržená vnitřní elektroinstalace je napojena přes stávající rozvodnou skříň na elektroinstalaci ob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ěťová soustava : 3N + PE. 50Hz - 400/230V - TN - C - 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před nebezpečným dotykovým napětím dle ČSN 33 22000-4-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imální navýšený instalovaný příkon dle ČSN 332130 : je upřesněn v projektu elektroinsta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vení základních charakteristik dle ČSN 33 2000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eškerá světelná a zásuvková instalace je navržena kabely typu CYKY uloženými pod omítkou, el. přístroji v zapuštěném provedení a svítidly v krytí IP 20 . Veškerá el. instalace musí odpovídat normám  ČSN a předpisům 33 2000-3, 33 2000-4-47, 33 2000-5-523, 33 2000-7-701, 33 2050, 33 2130, 33 2310, 33 2312, a všem normám souvisejícím 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Googqstidbit0">
    <w:name w:val="goog_qs-tidbit-0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cs="Verdana"/>
      <w:color w:val="4BA714"/>
      <w:sz w:val="20"/>
      <w:szCs w:val="20"/>
    </w:rPr>
  </w:style>
  <w:style w:type="paragraph" w:styleId="Normlnweb1">
    <w:name w:val="Normální (web)1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32:00Z</dcterms:created>
  <dc:creator>Luboš Petříček</dc:creator>
  <dc:description/>
  <dc:language>en-US</dc:language>
  <cp:lastModifiedBy>lubos p3</cp:lastModifiedBy>
  <cp:lastPrinted>2014-03-25T07:38:00Z</cp:lastPrinted>
  <dcterms:modified xsi:type="dcterms:W3CDTF">2019-10-25T06:32:00Z</dcterms:modified>
  <cp:revision>2</cp:revision>
  <dc:subject/>
  <dc:title>1</dc:title>
</cp:coreProperties>
</file>